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g</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ORN Azienda Ospedaliera dei Colli</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OGGETTO: AFFIDAMENTO DI INCARICO PROFESSIONALE PER L’ESECUZIONE DELLE VERIFICHE TECNICHE DI VULNERABILITÀ SISMICA AI SENSI DELL’OPCM N. 3274/03 E SUCCESSIVE DISPOSIZIONI SUGLI OSPEDALI MONALDI-COTUGNO E CTO  APPARTENENTI ALLA AZIENDA OSPEDALIERA DEI COLLI.</w:t>
            </w:r>
          </w:p>
          <w:p>
            <w:pPr>
              <w:pStyle w:val="Normal"/>
              <w:spacing w:before="120" w:after="120"/>
              <w:rPr>
                <w:rFonts w:ascii="Arial" w:hAnsi="Arial" w:cs="Arial"/>
                <w:b/>
                <w:b/>
                <w:bCs/>
                <w:sz w:val="14"/>
                <w:szCs w:val="14"/>
              </w:rPr>
            </w:pPr>
            <w:r>
              <w:rPr>
                <w:rFonts w:eastAsia="Arial" w:cs="Arial" w:ascii="Arial" w:hAnsi="Arial"/>
                <w:color w:val="000000"/>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23:00Z</dcterms:created>
  <dc:creator>Ciaravola Pietro</dc:creator>
  <dc:description/>
  <cp:keywords/>
  <dc:language>en-US</dc:language>
  <cp:lastModifiedBy>bruno.digennaro</cp:lastModifiedBy>
  <cp:lastPrinted>2018-03-26T10:39:00Z</cp:lastPrinted>
  <dcterms:modified xsi:type="dcterms:W3CDTF">2018-03-26T08:45: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