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LLEGATO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3490</wp:posOffset>
                </wp:positionH>
                <wp:positionV relativeFrom="paragraph">
                  <wp:posOffset>-381635</wp:posOffset>
                </wp:positionV>
                <wp:extent cx="1014095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 BOLL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31.35pt;mso-wrap-distance-left:9.05pt;mso-wrap-distance-right:9.05pt;mso-wrap-distance-top:0pt;mso-wrap-distance-bottom:0pt;margin-top:-30.0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 BOL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Offerta economica</w:t>
      </w:r>
    </w:p>
    <w:p>
      <w:pPr>
        <w:pStyle w:val="Normal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zienda Ospedaliera dei Colli 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iazzale Ettore Ruggieri, snc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80131  Napoli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GETTO: </w:t>
      </w:r>
      <w:r>
        <w:rPr>
          <w:rFonts w:cs="Arial" w:ascii="Arial" w:hAnsi="Arial"/>
          <w:color w:val="000000"/>
          <w:sz w:val="20"/>
          <w:szCs w:val="20"/>
        </w:rPr>
        <w:t>– INCARICO PER LA PROGETTAZIONE DEFINITIVA ED ESECUTIVA,COORDINAMENTO PER LA SICUREZZA IN FASE DI PROGETTAZIONE DIREZIONE LAVORI E ASSISTENZA AL COLLAUDO PER  LAVORI DI ADEGUAMENTO IMPIANTISTICO E  IGIENICO-FUNZIONALE DEI LOCALI SITI AL 4° PIANO ALA ANTERIORE DESTRA OSPEDALE MONALDI PER DEFINITIVA SISTEMAZIONE DEL REPARTO TRAPIANTI DI ORGA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G: __________________________</w:t>
        <w:tab/>
        <w:tab/>
        <w:tab/>
        <w:t>CUP: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Calibri" w:hAnsi="Calibri" w:cs="Tahoma"/>
          <w:b/>
          <w:b/>
          <w:i w:val="false"/>
          <w:i w:val="false"/>
          <w:sz w:val="28"/>
          <w:szCs w:val="32"/>
        </w:rPr>
      </w:pPr>
      <w:r>
        <w:rPr>
          <w:rFonts w:cs="Tahoma" w:ascii="Calibri" w:hAnsi="Calibri"/>
          <w:b/>
          <w:i w:val="false"/>
          <w:sz w:val="28"/>
          <w:szCs w:val="32"/>
        </w:rPr>
        <w:t>OFFERTA ECONOMI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l sottoscritto___________________________________Nato a ___________________________ il________________in qualità di_____________________________ dello studio ____________________________________________________________________con sede nel Comune di___________________________________Provincia_______________ Via/Piazza________________________________________________________ n. 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 codice fiscale numero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 con partita IVA numero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efono__________________________Fax_______________PE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al cui utilizzo autorizza l'Amministrazione per l'invio di ogni comunicazione inerente alla procedura di gara in oggett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e partecipa alla gara in qualità di :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(barrare la casella interessata)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corrente singolo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gale rappresentante della Società 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>Legale rappresentante dello Studio Associato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>Capogruppo, in nome e per conto del raggruppamento temporaneo già costituito tra …….…</w:t>
      </w:r>
    </w:p>
    <w:p>
      <w:pPr>
        <w:pStyle w:val="Normal"/>
        <w:tabs>
          <w:tab w:val="clear" w:pos="720"/>
          <w:tab w:val="left" w:pos="3888" w:leader="underscore"/>
        </w:tabs>
        <w:spacing w:lineRule="auto" w:line="360" w:before="0" w:after="0"/>
        <w:jc w:val="both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/>
        </w:rPr>
        <w:t>Capogruppo del RTP non ancora costituito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ESENTA LA SEGUENTE OFFERTA INCONDIZIONATA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i servizi tecnici in oggetto e meglio descritti negli atti di gara: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l ribasso unico e incondizionato del _____________ % </w:t>
      </w:r>
    </w:p>
    <w:p>
      <w:pPr>
        <w:pStyle w:val="Normal"/>
        <w:widowControl w:val="false"/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diconsi  ______________________________________________ virgola ______________________ per cento), sull’importo dei corrispettivi posto a base di gara.</w:t>
      </w:r>
    </w:p>
    <w:p>
      <w:pPr>
        <w:pStyle w:val="Normal"/>
        <w:widowControl w:val="false"/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presente offerta è sottoscritta in data</w:t>
        <w:tab/>
        <w:t>____/____/2018</w:t>
      </w:r>
    </w:p>
    <w:p>
      <w:pPr>
        <w:pStyle w:val="Normal"/>
        <w:widowControl w:val="false"/>
        <w:autoSpaceDE w:val="false"/>
        <w:spacing w:lineRule="auto" w:line="240" w:before="0" w:after="8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irma dell’offerente</w:t>
      </w:r>
    </w:p>
    <w:p>
      <w:pPr>
        <w:pStyle w:val="Normal"/>
        <w:widowControl w:val="false"/>
        <w:autoSpaceDE w:val="false"/>
        <w:spacing w:lineRule="auto" w:line="240" w:before="0" w:after="8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6372" w:firstLine="708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192"/>
        <w:ind w:left="6372" w:firstLine="708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en-US"/>
        </w:rPr>
        <w:t>(solo per i raggruppamenti temporanei non ancora costituiti formalment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sottoscritti, agenti in nome e per conto dei rispettivi operatori economici, con la presente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ICHIARANO DI IMPEGNARSI</w:t>
      </w:r>
    </w:p>
    <w:p>
      <w:pPr>
        <w:pStyle w:val="Normal"/>
        <w:widowControl w:val="false"/>
        <w:autoSpaceDE w:val="false"/>
        <w:spacing w:lineRule="auto" w:line="240" w:before="80" w:after="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 e inoltre: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TTOSCRIVONO IN SOLIDO L’OFFERTA CHE PRECE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qualità di mandanti, i seguenti operatori economi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sottoscritto</w:t>
        <w:tab/>
        <w:t>………………………</w:t>
        <w:tab/>
        <w:t>in qualità di ………………………….. dell’operatore economico:</w:t>
        <w:tab/>
        <w:t>…………………….………….</w:t>
        <w:tab/>
        <w:t>codice fiscale:</w:t>
        <w:tab/>
        <w:t xml:space="preserve"> ………………………...……… Sottoscrive l’atto di impegno e la dichiarazione di offerta: </w:t>
      </w:r>
    </w:p>
    <w:p>
      <w:pPr>
        <w:pStyle w:val="Normal"/>
        <w:widowControl w:val="false"/>
        <w:autoSpaceDE w:val="false"/>
        <w:spacing w:lineRule="auto" w:line="480" w:before="0" w:after="0"/>
        <w:ind w:left="4284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i/>
      <w:sz w:val="1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bruno.digennaro</dc:creator>
  <dc:description/>
  <cp:keywords/>
  <dc:language>en-US</dc:language>
  <cp:lastModifiedBy>bruno.digennaro</cp:lastModifiedBy>
  <dcterms:modified xsi:type="dcterms:W3CDTF">2018-01-15T14:39:00Z</dcterms:modified>
  <cp:revision>10</cp:revision>
  <dc:subject/>
  <dc:title/>
</cp:coreProperties>
</file>