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LEGATO D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’Azienda Ospedaliera dei Colli di Napoli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GGETTO: AFFIDAMENTO DI INCARICO PROFESSIONALE PER L’ESECUZIONE DELLE VERIFICHE TECNICHE DI VULNERABILITÀ SISMICA AI SENSI DELL’OPCM N. 3274/03 E SUCCESSIVE DISPOSIZIONI SUGLI EDIFICI DEGLI OSPEDALI MONALDI-COTUGNO E CTO APPARTENENTI DELLA AZIENDA OSPEDALIERA DEI COLLI.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G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er i seguenti soggetti,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LE CUI DICHIARAZIONI NON SIANO STATE RESE TRAMITE L’ALLEGATO 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 titolare o del direttore tecnico, se si tratta di impresa individuale; un socio o del direttore tecnico, se si tratta di società in nome collettivo; soci accomandatari o del direttore tecnico, se si tratta di società in accomandita semplice; membri del consiglio di amministrazione cui sia stata conferita la legale rappresentanza, di direzione o di vigilanza o dei soggetti muniti di poteri di rappresentanza, di direzione o di controllo, direttore tecnico o socio unico persona fisica, ovvero socio di maggioranza in caso di società con meno di quattro soci, se si tratta di altro tipo di società o consorzio; nonché soggetti cessati dalla carica nell’anno antecedente la pubblicazione del bando di g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ZIONE SOSTITUTIVA ATTESTANTE IL POSSESSO DEI REQUISITI DI CUI ALL’ART.80 COMMA 1 DEL D.Lgs. 50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/La sottoscritto/a_________________________________nato/a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______________, residente nel Comune di ___________________________________ Prov._______Via _________________________________________________________ Codice Fiscale ___________________________________________________ In qualità di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lla impresa/cooperativa (denominazione e ragione sociale)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 sede legale nel Comune di _____________________________________Prov. ____ Via _____________________________________________________________________ con sede operativa nel Comune di ___________________________________Prov. ____ Via _____________________________________________________________________ Con Codice Fiscale n°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 Partita I.V.A. n°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inserire una crocetta sulle lettere e caselle rispondenti alla propria situazione aziendale e dell’impresa. Si precisa infatti che a norma dell’art.83 comma 9 del D.Lgs. 50/2016, la mancanza, incompletezza e ogni altra irregolarità essenziale degli elementi e delle dichiarazioni sostitutive obbliga il concorrente che vi ha dato causa al pagamento in favore della stazione appaltante, della sanzione pecuniaria prevista nel disciplinare di gara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sapevole della responsabilità penale in cui incorre chi sottoscrive dichiarazioni mendaci e delle relative sanzioni penali di cui all’art. 76 del D.P.R. n. 445/2000, nonché delle conseguenze amministrative di decadenza dai benefici eventualmente conseguiti al provvedimento emanato, ai sensi del D.P.R. 28/12/2000, n. 445, che i fatti, stati e qualità riportati nei successivi paragrafi corrispondono a verità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e nei propri confronti non sussistono le cause di esclusione dalle procedure di affidamento degli appalti di cui all’art.80 comma 1 del D.Lgs. 50/2016 e precisamente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 è stata pronunciata sentenza definitiva o decreto penale di condanna divenuto irrevocabile o sentenza di applicazione della pena su richiesta ai sensi dell'articolo 444 del codice di procedura penale per uno dei seguenti reati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litti, consumati o tentati, di cui agli articoli 416, 416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bis del codice penale ovvero delitti commessi avvalendosi delle condizioni previste dal predetto articolo 416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bis ovvero al fine di agevolare l'attività delle associazioni previste dallo stesso articolo, nonché per i delitti, consumati o tentati, previsti dall'articolo 74 del decreto del Presidente della Repubblica 9 ottobre 1990, n. 309, dall’articolo 291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itti, consumati o tentati, di cui agli articoli 317, 318, 319, 319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ter, 319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quater, 320, 321, 322, 322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is, 346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bis, 353, 353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is, 354, 355 e 356 del codice penale nonché all’articolo 2635 del codice civile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lse comunicazioni sociali di cui agli articoli 2621 e 2622 del codice civil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rode ai sensi dell'articolo 1 della convenzione relativa alla tutela degli interessi finanziari delle Comunità europe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litti di cui agli articoli 648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bis, 648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ter e 648</w:t>
      </w:r>
      <w:r>
        <w:rPr>
          <w:rFonts w:cs="Cambria Math" w:ascii="Cambria Math" w:hAnsi="Cambria Math"/>
          <w:color w:val="000000"/>
          <w:sz w:val="24"/>
          <w:szCs w:val="24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</w:rPr>
        <w:t>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fruttamento del lavoro minorile e altre forme di tratta di esseri umani definite con il decreto 80/197 legislativo 4 marzo 2014, n. 24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ni altro delitto da cui derivi, quale pena accessoria, l'incapacità di contrattare con la pubblica amministrazion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pure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subito le seguenti condanne definitive per uno dei reati sopra indicati e che è stata applicata la pena detentiva non superiore a 18 mesi o è stata riconosciuta l’attenuante della collaborazione come definita per ogni fattispecie di reato</w:t>
      </w:r>
    </w:p>
    <w:p>
      <w:pPr>
        <w:pStyle w:val="Paragrafoelenco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che si allega la documentazione atta a provare di aver risarcito o di essersi impegnato a risarcire qualunque danno causato dal reato o dall’illecito e di aver adottato provvedimenti concreti di carattere tecnico, organizzativo e relativi al personale idonei a prevenire ulteriori reati o illeci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, lì___________</w:t>
      </w:r>
    </w:p>
    <w:p>
      <w:pPr>
        <w:pStyle w:val="Normal"/>
        <w:tabs>
          <w:tab w:val="clear" w:pos="709"/>
          <w:tab w:val="left" w:pos="993" w:leader="none"/>
          <w:tab w:val="left" w:pos="326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luogo)</w:t>
        <w:tab/>
        <w:t xml:space="preserve">    (data)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IL DICHIARANTE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7:00Z</dcterms:created>
  <dc:creator>V.Focaccetti</dc:creator>
  <dc:description/>
  <dc:language>en-US</dc:language>
  <cp:lastModifiedBy>bruno.digennaro</cp:lastModifiedBy>
  <cp:lastPrinted>2016-07-15T08:31:00Z</cp:lastPrinted>
  <dcterms:modified xsi:type="dcterms:W3CDTF">2017-10-05T11:17:00Z</dcterms:modified>
  <cp:revision>2</cp:revision>
  <dc:subject/>
  <dc:title/>
</cp:coreProperties>
</file>