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ALLEGATO H</w:t>
      </w:r>
    </w:p>
    <w:p>
      <w:pPr>
        <w:pStyle w:val="Normal"/>
        <w:widowControl w:val="false"/>
        <w:autoSpaceDE w:val="false"/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Sopralluogo</w:t>
      </w:r>
    </w:p>
    <w:p>
      <w:pPr>
        <w:pStyle w:val="Normal"/>
        <w:widowControl w:val="false"/>
        <w:autoSpaceDE w:val="false"/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52" w:before="0" w:after="1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GGETTO: AFFIDAMENTO DI INCARICO PROFESSIONALE PER L’ESECUZIONE DELLE VERIFICHE TECNICHE DI VULNERABILITÀ SISMICA AI SENSI DELL’OPCM N. 3274/03 E SUCCESSIVE DISPOSIZIONI SUGLI EDIFICI DEGLI OSPEDALI MONALDI-COTUGNO E CTO APPARTENENTI DELLA AZIENDA OSPEDALIERA DEI COLLI.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IG: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TTESTATO DI AVVENUTO SOPRALLUOGO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25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48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 attesta che il sig.______________________________________ nato/a il ____________________________a __________________________ in qualità di __________________________________________________ dello (studio/RTP/società) ________________________________________ ____________________________ 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48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on sede legale in  ___________________________ Via __________________________________________</w:t>
      </w:r>
    </w:p>
    <w:p>
      <w:pPr>
        <w:pStyle w:val="Normal"/>
        <w:widowControl w:val="false"/>
        <w:autoSpaceDE w:val="false"/>
        <w:spacing w:lineRule="auto" w:line="48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. Fiscale  _____________________________P.IVA _____________________________________________</w:t>
      </w:r>
    </w:p>
    <w:p>
      <w:pPr>
        <w:pStyle w:val="Normal"/>
        <w:widowControl w:val="false"/>
        <w:autoSpaceDE w:val="false"/>
        <w:spacing w:lineRule="auto" w:line="48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el.  __________________________________ PEC ______________________________________________</w:t>
      </w:r>
    </w:p>
    <w:p>
      <w:pPr>
        <w:pStyle w:val="Normal"/>
        <w:widowControl w:val="false"/>
        <w:autoSpaceDE w:val="false"/>
        <w:spacing w:lineRule="auto" w:line="48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data ___________________ ha  preso visione degli elaborati tecnici e dei luoghi oggetto dell’incarico.</w:t>
      </w:r>
    </w:p>
    <w:p>
      <w:pPr>
        <w:pStyle w:val="Normal"/>
        <w:widowControl w:val="false"/>
        <w:autoSpaceDE w:val="false"/>
        <w:spacing w:lineRule="auto" w:line="48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apoli, 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977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isto dell’U.O.C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estione Tecnica Patrimonial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l Concorrent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6:25:00Z</dcterms:created>
  <dc:creator>bruno.digennaro</dc:creator>
  <dc:description/>
  <dc:language>en-US</dc:language>
  <cp:lastModifiedBy>bruno.digennaro</cp:lastModifiedBy>
  <dcterms:modified xsi:type="dcterms:W3CDTF">2018-02-07T16:25:00Z</dcterms:modified>
  <cp:revision>2</cp:revision>
  <dc:subject/>
  <dc:title/>
</cp:coreProperties>
</file>