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LLEGATO F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Offerta economica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ll’Azienda Ospedaliera dei Colli di Napoli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GGETTO: AFFIDAMENTO DI INCARICO PROFESSIONALE PER L’ESECUZIONE DELLE VERIFICHE TECNICHE DI VULNERABILITÀ SISMICA AI SENSI DELL’OPCM N. 3274/03 E SUCCESSIVE DISPOSIZIONI SUGLI EDIFICI DEGLI OSPEDALI MONALDI-COTUGNO E CTO APPARTENENTI DELLA AZIENDA OSPEDALIERA DEI COLLI.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IG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12"/>
          <w:szCs w:val="12"/>
        </w:rPr>
      </w:pPr>
      <w:r>
        <w:rPr>
          <w:rFonts w:cs="Calibri" w:ascii="Times New Roman" w:hAnsi="Times New Roman"/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en-US"/>
        </w:rPr>
        <w:t>OFFERTA  ECONOMIC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 sottoscritto___________________________________Nato a ___________________________ il________________in qualità di_____________________________ dello studio ____________________________________________________________________con sede nel Comune di___________________________________Provincia_______________ Via/Piazza________________________________________________________ n. 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 codice fiscale numero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 con partita IVA numero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lefono__________________________Fax_______________PE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al cui utilizzo autorizza l'Amministrazione per l'invio di ogni comunicazione inerente alla procedura di gara in oggetto)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e partecipa alla gar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forma singol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uale capogruppo mandatario del ____________________________ di operatori economic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ià costituito con scrittura privata autenticata, come da documentazione / dichiarazione allegata alla domanda; ( )</w:t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 costituirsi, come da atto di impegno irrevocabile ai sensi dell’art. 37, comma 8, del decreto legislativo n. 163 del 2006, allegato agli atti / riportato nel seguito; (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RESENTA LA SEGUENTE OFFERTA INCONDIZIONATA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 i servizi tecnici in oggetto e meglio descritti negli atti di gara: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l ribasso unico e incondizionato del _____________ %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diconsi  ______________________________________________ virgola ______________________ per cento), sull’importo dei corrispettivi posto a base di gara.</w:t>
      </w:r>
    </w:p>
    <w:p>
      <w:pPr>
        <w:pStyle w:val="Normal"/>
        <w:widowControl w:val="false"/>
        <w:autoSpaceDE w:val="false"/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presente offerta è sottoscritta in data</w:t>
        <w:tab/>
        <w:t>____/____/2017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irma dell’offerente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en-US"/>
        </w:rPr>
        <w:t>(solo per i raggruppamenti temporanei non ancora costituiti formalment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sottoscritti, agenti in nome e per conto dei rispettivi operatori economici, con la presente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ICHIARANO DI IMPEGNARSI</w:t>
      </w:r>
    </w:p>
    <w:p>
      <w:pPr>
        <w:pStyle w:val="Normal"/>
        <w:widowControl w:val="false"/>
        <w:autoSpaceDE w:val="false"/>
        <w:spacing w:lineRule="auto" w:line="240" w:before="8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 e inoltre: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TTOSCRIVONO IN SOLIDO L’OFFERTA CHE PRECE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qualità di mandanti, i seguenti operatori economi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23:00Z</dcterms:created>
  <dc:creator>bruno.digennaro</dc:creator>
  <dc:description/>
  <dc:language>en-US</dc:language>
  <cp:lastModifiedBy>bruno.digennaro</cp:lastModifiedBy>
  <dcterms:modified xsi:type="dcterms:W3CDTF">2017-10-05T11:23:00Z</dcterms:modified>
  <cp:revision>2</cp:revision>
  <dc:subject/>
  <dc:title/>
</cp:coreProperties>
</file>